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onitor do nieinwazyjnego pomiaru rzutu serca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 stacjonarny o budowie modułowej  z kolorowym pojedynczym wyświetlaczem LCD TFT o przekatnej ekranu min. 17'' i rozdzielczosci co najmniej 1280 x 1024 pikseli. Moduły (kostki) przenoszone przez użytkow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sieciowe 230V 50Hz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min. 8 krzywych na jednym ekranie - mozliwość konfigurowania i zapamietywania min. 10 własnych ekranów przez użytkow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dy graficzne i tabelaryczne z min. 72h z rozdzielczością nie gorszą niż 15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w języku polskim przez ekran doty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y trzystopniowe z mozliwością zawieszania czasowego i na 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 impulsem defibrylacyjnym oraz zakłóceniami wysokiej częstotliw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disclosure (ciągły zapis wszystkich fal - nie tylko min. 6 fal EKG, ale także wszystkich pozostałych fal dynamicznych - i wszystkich monitorowanych wartości z okresu min. 48 godz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min. 300 przypadków alarmowych (zapis min. 6 fal dynamicznych i wszystkich wartości cyfrow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Ł EKG</w:t>
            </w:r>
            <w:r>
              <w:rPr>
                <w:sz w:val="20"/>
                <w:szCs w:val="20"/>
              </w:rPr>
              <w:br/>
              <w:t>EKG monitorowanie z kabla 3 lub 5 żyłowego, zakres częstości akcji serca: min. 15-300 bpm, obserwacji min. 6 lub 7 odprowadzeń EKG (I, II, III, aVR, aVL, AVF, V) jednocześnie, analiza odcinka ST z min. 6 lub 7 odprowadzeń jednocześnie, analiza min. 10 arytmii, detekcja stymulacji serca, wyposażenie: kabel EKG</w:t>
              <w:br/>
              <w:t>Respiracja metodą impedancyjną: częstości oddechu w zakresie: min. 5-150 l/min., alarm bezdechu w zakresie :min. 5-40s wraz z załączanym przez użytkownika licznikiem bezdechów, możliwość programowego wyboru elektrod do detekcji częstości oddechu (szczytami płuc lub przeponą - wybiera użytkownik) z menu bez konieczności ich przepinania, prezentacja fali odde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Ł SpO2</w:t>
              <w:br/>
            </w:r>
            <w:r>
              <w:rPr>
                <w:sz w:val="20"/>
                <w:szCs w:val="20"/>
              </w:rPr>
              <w:t>Pulsoksymetria odporna na niską perfuzję i artefakty ruchowe typu Nellcor OxiMax: obrazowanie krzywej pletyzmograficznej, wartość saturacji w zakresie min. 1-100%, tętno obwodowe w zakresie min. 20-300 bpm, wyposażenie: przewód interfejsowy i czujnik wielorazowy typu klips na pal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Ł NIBP</w:t>
              <w:br/>
            </w:r>
            <w:r>
              <w:rPr>
                <w:sz w:val="20"/>
                <w:szCs w:val="20"/>
              </w:rPr>
              <w:t>Nieinwazyjny pomiar ciśnienia tętniczego: zakres pomiarowy min. 15-260 mmHg, pomiar na żądanie, ciągły i automatyczny, pomiaru auto w zakresie: min. 1-360 mmHg, pomiar tętna z mankietu z prezentacją wartości na ekranie, wyposażenie: 2 mankiety wielorazowe dla dorosłych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Ł TEMP</w:t>
              <w:br/>
            </w:r>
            <w:r>
              <w:rPr>
                <w:sz w:val="20"/>
                <w:szCs w:val="20"/>
              </w:rPr>
              <w:t xml:space="preserve">Pomiar temperatury w jednym kanale w zakresie min. 10-45°C, wyposażenie: sonda temperatu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DUŁ CO2 </w:t>
              <w:br/>
            </w:r>
            <w:r>
              <w:rPr>
                <w:sz w:val="20"/>
                <w:szCs w:val="20"/>
              </w:rPr>
              <w:t>Pomiar kapnometrii w strumieniu głównym. Zakres pomiarowy min. 1-99 mmHg. Prezentacja wartości cyfrowej na wdechu i wydechu oraz krzywej kapnograficznej, zliczanie ilości oddechów, kontrola bezdechu. Wyposażenie: czujnik z adapterem wielorazowym i dwoma jednorazowy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DUŁ IBP </w:t>
              <w:br/>
            </w:r>
            <w:r>
              <w:rPr>
                <w:sz w:val="20"/>
                <w:szCs w:val="20"/>
              </w:rPr>
              <w:t>Pomiar ciśnienia metodą krwawą w zakresie min. minus 40 do plus 320 mmHg w jednym kanale. Obrazowanie wartości skurczowej, rozkurczowej i średniej jak również wartości pulsu. Prezentacja krzywej ciśnienia inwazyjnego.</w:t>
              <w:br/>
              <w:t>Wyposażenie: kabel IBP oraz przetwonik ciśn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DUŁ CO </w:t>
              <w:br/>
            </w:r>
            <w:r>
              <w:rPr>
                <w:sz w:val="20"/>
                <w:szCs w:val="20"/>
              </w:rPr>
              <w:t>Pomiar rzutu minutowego serca metodą nieinwazyjną (ICG)</w:t>
              <w:br/>
              <w:t>Wyposażenie: kabel pacjenta do ICG wraz z kompletem elektr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złącze RJ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złącze USB do przenoszenia danych z pamięci monitora na nośnik elektroniczny (np. Pendrive) w formacie EXC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55:00Z</dcterms:modified>
  <cp:revision>3</cp:revision>
  <dc:subject> </dc:subject>
  <dc:title> </dc:title>
</cp:coreProperties>
</file>